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 липня 2022 року       </w:t>
        <w:tab/>
        <w:t xml:space="preserve">                                                                                    №1549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 земельної ділянки гр. Левченку С.Ю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93, 116, 124, 125, 126 </w:t>
      </w:r>
      <w:r>
        <w:rPr/>
        <w:t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гр. Левченка Сергія Юрійовича (Лубенський р-н, с. Ковтуни, вул. Центральна, 29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Левченку Сергію Юрійовичу у користування (на умовах оренди) земельну ділянку площею 0,0259 га, (кадастровий № 5324807709:09:002:0013) для ведення товарного сільськогосподарського виробництва (код КВЦПЗ – 01.01) за адресою: Полтавська обл., Лубенський р-н, с. Ковтуни, вул. Залізнична, 11а, строком на 1 рік і встановити ставку орендної плати в розмірі 5% від нормативної грошової оцінки земельної ділянки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обов’язати гр. Левченка С.Ю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05:00Z</dcterms:created>
  <dc:creator>Mr. dUSHA</dc:creator>
  <dc:description/>
  <cp:keywords/>
  <dc:language>en-US</dc:language>
  <cp:lastModifiedBy>admin</cp:lastModifiedBy>
  <cp:lastPrinted>2022-01-27T11:25:00Z</cp:lastPrinted>
  <dcterms:modified xsi:type="dcterms:W3CDTF">2022-07-11T07:52:00Z</dcterms:modified>
  <cp:revision>6</cp:revision>
  <dc:subject/>
  <dc:title> </dc:title>
</cp:coreProperties>
</file>